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2590639"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1310754062"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156632260"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2017471091"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821909960"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1603824144"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405070599"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347605250"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079281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19449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